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Document:  E:\DESIGNSP\RANDY\BARKER11\BARKER11.DOCTITLE PAGE  Tue Apr 09 10:13:31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Designer-XL - (c) Copyright MINC Incorporated 1987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: E:\DESIGNSP\RANDY\BARKER11\BARKER11.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: Tue Apr 09 10:13:31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 Generator     </w:t>
        <w:tab/>
        <w:t xml:space="preserve"> 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Handler           </w:t>
        <w:tab/>
        <w:t xml:space="preserve">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Compiler      </w:t>
        <w:tab/>
        <w:t xml:space="preserve">  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al Optimizer</w:t>
        <w:tab/>
        <w:t xml:space="preserve">  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Lib Scan        </w:t>
        <w:tab/>
        <w:t xml:space="preserve">  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Library         </w:t>
        <w:tab/>
        <w:t xml:space="preserve">  3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Partition       </w:t>
        <w:tab/>
        <w:t xml:space="preserve">  3.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Fusemap         </w:t>
        <w:tab/>
        <w:t xml:space="preserve">  3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VAL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lue in parenthesis represents batch mode switch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COMP PRODUCT TERM LIMIT :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PT  PRODUCT TERM LIMIT :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PT REDUCTION  :   Espresso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GENERATION  :   Procedur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ithmetic and Relational Operators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Document:  E:\DESIGNSP\RANDY\BARKER11\BARKER11.DOCEQUATIONS  Tue Apr 09 10:13:31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TIONS FO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SIGNALS (3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SIGNALS (5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0.D = Q0*Q1*/Q2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0*Q2*/Q3*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Q1*Q2*Q3*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1*/Q2*/Q3*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1*Q2*/Q3*/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1*/Q2*Q3*/REV*/SYNC ;  "(6 terms, 6 symbols)</w:t>
      </w:r>
    </w:p>
    <w:p>
      <w:pPr>
        <w:pStyle w:val="PreformattedText"/>
        <w:bidi w:val="0"/>
        <w:jc w:val="left"/>
        <w:rPr/>
      </w:pPr>
      <w:r>
        <w:rPr/>
        <w:t>Q0.T = Q0*Q1*Q2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0*/Q1*/Q2*/Q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0*/Q1*/Q2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0*Q2*Q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0*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Q1*/Q2*/Q3*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Q1*Q2*/Q3*/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Q1*/Q2*Q3*/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1*Q2*Q3*REV*/SYNC ;  "(9 terms, 6 symbols)</w:t>
      </w:r>
    </w:p>
    <w:p>
      <w:pPr>
        <w:pStyle w:val="PreformattedText"/>
        <w:bidi w:val="0"/>
        <w:jc w:val="left"/>
        <w:rPr/>
      </w:pPr>
      <w:r>
        <w:rPr/>
        <w:t>Q0.S = /Q0*Q1*Q2*Q3*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1*/Q2*/Q3*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1*Q2*/Q3*/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1*/Q2*Q3*/REV*/SYNC ;  "(4 terms, 6 symbols)</w:t>
      </w:r>
    </w:p>
    <w:p>
      <w:pPr>
        <w:pStyle w:val="PreformattedText"/>
        <w:bidi w:val="0"/>
        <w:jc w:val="left"/>
        <w:rPr/>
      </w:pPr>
      <w:r>
        <w:rPr/>
        <w:t>Q0.R = Q0*Q2*Q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1*Q2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1*/Q2*/Q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1*/Q2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SYNC ;  "(5 terms, 6 symbols)</w:t>
      </w:r>
    </w:p>
    <w:p>
      <w:pPr>
        <w:pStyle w:val="PreformattedText"/>
        <w:bidi w:val="0"/>
        <w:jc w:val="left"/>
        <w:rPr/>
      </w:pPr>
      <w:r>
        <w:rPr/>
        <w:t>Q0.J = Q1*Q2*Q3*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1*/Q2*/Q3*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1*Q2*/Q3*/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1*/Q2*Q3*/REV*/SYNC ;  "(4 terms, 5 symbols)</w:t>
      </w:r>
    </w:p>
    <w:p>
      <w:pPr>
        <w:pStyle w:val="PreformattedText"/>
        <w:bidi w:val="0"/>
        <w:jc w:val="left"/>
        <w:rPr/>
      </w:pPr>
      <w:r>
        <w:rPr/>
        <w:t>Q0.K = Q1*Q2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1*/Q2*/Q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1*/Q2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2*Q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SYNC ;  "(5 terms, 5 symbols)</w:t>
      </w:r>
    </w:p>
    <w:p>
      <w:pPr>
        <w:pStyle w:val="PreformattedText"/>
        <w:bidi w:val="0"/>
        <w:jc w:val="left"/>
        <w:rPr/>
      </w:pPr>
      <w:r>
        <w:rPr/>
        <w:t>Q0.CLK = CLK ;  "(1 term, 1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.D = Q0*Q2*/Q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0*/Q2*Q3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Q1*/Q3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Q2*Q3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1*/Q2*/Q3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SYNC ;  "(6 terms, 6 symbols)</w:t>
      </w:r>
    </w:p>
    <w:p>
      <w:pPr>
        <w:pStyle w:val="PreformattedText"/>
        <w:bidi w:val="0"/>
        <w:jc w:val="left"/>
        <w:rPr/>
      </w:pPr>
      <w:r>
        <w:rPr/>
        <w:t>Q1.T = Q0*Q1*Q2*Q3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0*/Q1*Q2*/Q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0*/Q1*/Q2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Q1*/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Q1*Q2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Q3*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1*/Q2*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1*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2*/Q3*/REV*/SYNC ;  "(9 terms, 6 symbols)</w:t>
      </w:r>
    </w:p>
    <w:p>
      <w:pPr>
        <w:pStyle w:val="PreformattedText"/>
        <w:bidi w:val="0"/>
        <w:jc w:val="left"/>
        <w:rPr/>
      </w:pPr>
      <w:r>
        <w:rPr/>
        <w:t>Q1.S = Q0*/Q1*/Q2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0*Q2*/Q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Q1*Q2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Q1*/Q2*/Q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SYNC ;  "(5 terms, 6 symbols)</w:t>
      </w:r>
    </w:p>
    <w:p>
      <w:pPr>
        <w:pStyle w:val="PreformattedText"/>
        <w:bidi w:val="0"/>
        <w:jc w:val="left"/>
        <w:rPr/>
      </w:pPr>
      <w:r>
        <w:rPr/>
        <w:t>Q1.R = Q0*Q2*Q3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0*/Q2*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Q1*/Q2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Q1*/Q3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Q2*/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1*/Q2*/Q3*/SYNC ;  "(6 terms, 6 symbols)</w:t>
      </w:r>
    </w:p>
    <w:p>
      <w:pPr>
        <w:pStyle w:val="PreformattedText"/>
        <w:bidi w:val="0"/>
        <w:jc w:val="left"/>
        <w:rPr/>
      </w:pPr>
      <w:r>
        <w:rPr/>
        <w:t>Q1.J = Q0*Q2*/Q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0*/Q2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Q2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Q2*/Q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SYNC ;  "(5 terms, 5 symbols)</w:t>
      </w:r>
    </w:p>
    <w:p>
      <w:pPr>
        <w:pStyle w:val="PreformattedText"/>
        <w:bidi w:val="0"/>
        <w:jc w:val="left"/>
        <w:rPr/>
      </w:pPr>
      <w:r>
        <w:rPr/>
        <w:t>Q1.K = Q0*Q2*Q3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Q3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2*/Q3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2*REV*/SYNC ;  "(5 terms, 5 symbols)</w:t>
      </w:r>
    </w:p>
    <w:p>
      <w:pPr>
        <w:pStyle w:val="PreformattedText"/>
        <w:bidi w:val="0"/>
        <w:jc w:val="left"/>
        <w:rPr/>
      </w:pPr>
      <w:r>
        <w:rPr/>
        <w:t>Q1.CLK = CLK ;  "(1 term, 1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2.D = Q0*Q1*/Q2*Q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0*Q1*/Q3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0*/Q2*Q3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Q1*Q2*Q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Q1*/Q2*/Q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Q1*Q3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Q2*/Q3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SYNC ;  "(8 terms, 6 symbols)</w:t>
      </w:r>
    </w:p>
    <w:p>
      <w:pPr>
        <w:pStyle w:val="PreformattedText"/>
        <w:bidi w:val="0"/>
        <w:jc w:val="left"/>
        <w:rPr/>
      </w:pPr>
      <w:r>
        <w:rPr/>
        <w:t>Q2.T = Q0*Q1*/Q2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0*Q2*Q3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0*/Q2*Q3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Q1*/Q2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Q3*/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1*Q2*/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2*/Q3*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2*SYNC ;  "(8 terms, 6 symbols)</w:t>
      </w:r>
    </w:p>
    <w:p>
      <w:pPr>
        <w:pStyle w:val="PreformattedText"/>
        <w:bidi w:val="0"/>
        <w:jc w:val="left"/>
        <w:rPr/>
      </w:pPr>
      <w:r>
        <w:rPr/>
        <w:t>Q2.S = Q0*Q1*/Q2*Q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Q1*/Q2*/Q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1*/Q2*/Q3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1*/Q2*Q3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SYNC ;  "(5 terms, 6 symbols)</w:t>
      </w:r>
    </w:p>
    <w:p>
      <w:pPr>
        <w:pStyle w:val="PreformattedText"/>
        <w:bidi w:val="0"/>
        <w:jc w:val="left"/>
        <w:rPr/>
      </w:pPr>
      <w:r>
        <w:rPr/>
        <w:t>Q2.R = Q0*Q2*Q3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0*Q2*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Q2*/Q3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1*Q2*/REV*/SYNC ;  "(4 terms, 6 symbols)</w:t>
      </w:r>
    </w:p>
    <w:p>
      <w:pPr>
        <w:pStyle w:val="PreformattedText"/>
        <w:bidi w:val="0"/>
        <w:jc w:val="left"/>
        <w:rPr/>
      </w:pPr>
      <w:r>
        <w:rPr/>
        <w:t>Q2.J = Q0*Q1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0*Q3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Q1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Q3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SYNC ;  "(5 terms, 5 symbols)</w:t>
      </w:r>
    </w:p>
    <w:p>
      <w:pPr>
        <w:pStyle w:val="PreformattedText"/>
        <w:bidi w:val="0"/>
        <w:jc w:val="left"/>
        <w:rPr/>
      </w:pPr>
      <w:r>
        <w:rPr/>
        <w:t>Q2.K = Q0*Q3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0*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Q3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1*/REV*/SYNC ;  "(4 terms, 5 symbols)</w:t>
      </w:r>
    </w:p>
    <w:p>
      <w:pPr>
        <w:pStyle w:val="PreformattedText"/>
        <w:bidi w:val="0"/>
        <w:jc w:val="left"/>
        <w:rPr/>
      </w:pPr>
      <w:r>
        <w:rPr/>
        <w:t>Q2.CLK = CLK ;  "(1 term, 1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3.D = Q0*Q1*/Q3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0*Q2*/Q3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Q1*Q3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Q1*/Q3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Q2*Q3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1*/Q2*/Q3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SYNC ;  "(7 terms, 6 symbols)</w:t>
      </w:r>
    </w:p>
    <w:p>
      <w:pPr>
        <w:pStyle w:val="PreformattedText"/>
        <w:bidi w:val="0"/>
        <w:jc w:val="left"/>
        <w:rPr/>
      </w:pPr>
      <w:r>
        <w:rPr/>
        <w:t>Q3.T = Q0*Q1*/Q3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0*Q2*/Q3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0*Q3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Q1*/Q3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1*Q3*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1*/Q2*/Q3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2*Q3*/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3*SYNC ;  "(8 terms, 6 symbols)</w:t>
      </w:r>
    </w:p>
    <w:p>
      <w:pPr>
        <w:pStyle w:val="PreformattedText"/>
        <w:bidi w:val="0"/>
        <w:jc w:val="left"/>
        <w:rPr/>
      </w:pPr>
      <w:r>
        <w:rPr/>
        <w:t>Q3.S = Q0*Q1*/Q3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0*Q2*/Q3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Q1*/Q3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1*/Q2*/Q3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SYNC ;  "(5 terms, 6 symbols)</w:t>
      </w:r>
    </w:p>
    <w:p>
      <w:pPr>
        <w:pStyle w:val="PreformattedText"/>
        <w:bidi w:val="0"/>
        <w:jc w:val="left"/>
        <w:rPr/>
      </w:pPr>
      <w:r>
        <w:rPr/>
        <w:t>Q3.R = Q0*Q3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Q1*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2*Q3*/REV*/SYNC ;  "(3 terms, 6 symbols)</w:t>
      </w:r>
    </w:p>
    <w:p>
      <w:pPr>
        <w:pStyle w:val="PreformattedText"/>
        <w:bidi w:val="0"/>
        <w:jc w:val="left"/>
        <w:rPr/>
      </w:pPr>
      <w:r>
        <w:rPr/>
        <w:t>Q3.J = Q0*Q1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0*Q2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/Q1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1*/Q2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SYNC ;  "(5 terms, 5 symbols)</w:t>
      </w:r>
    </w:p>
    <w:p>
      <w:pPr>
        <w:pStyle w:val="PreformattedText"/>
        <w:bidi w:val="0"/>
        <w:jc w:val="left"/>
        <w:rPr/>
      </w:pPr>
      <w:r>
        <w:rPr/>
        <w:t>Q3.K = Q0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Q1*REV*/SY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2*/REV*/SYNC ;  "(3 terms, 5 symbols)</w:t>
      </w:r>
    </w:p>
    <w:p>
      <w:pPr>
        <w:pStyle w:val="PreformattedText"/>
        <w:bidi w:val="0"/>
        <w:jc w:val="left"/>
        <w:rPr/>
      </w:pPr>
      <w:r>
        <w:rPr/>
        <w:t>Q3.CLK = CLK ;  "(1 term, 1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.D = Q0*Q1*Q2*/Q3*/REV*/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Q1*Q2*Q3*REV*/START ;  "(2 terms, 6 symbols)</w:t>
      </w:r>
    </w:p>
    <w:p>
      <w:pPr>
        <w:pStyle w:val="PreformattedText"/>
        <w:bidi w:val="0"/>
        <w:jc w:val="left"/>
        <w:rPr/>
      </w:pPr>
      <w:r>
        <w:rPr/>
        <w:t>START.T = Q0*Q1*Q2*/Q3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Q1*Q2*Q3*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START ;  "(3 terms, 6 symbols)</w:t>
      </w:r>
    </w:p>
    <w:p>
      <w:pPr>
        <w:pStyle w:val="PreformattedText"/>
        <w:bidi w:val="0"/>
        <w:jc w:val="left"/>
        <w:rPr/>
      </w:pPr>
      <w:r>
        <w:rPr/>
        <w:t>START.S = Q0*Q1*Q2*/Q3*/REV*/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Q1*Q2*Q3*REV*/START ;  "(2 terms, 6 symbols)</w:t>
      </w:r>
    </w:p>
    <w:p>
      <w:pPr>
        <w:pStyle w:val="PreformattedText"/>
        <w:bidi w:val="0"/>
        <w:jc w:val="left"/>
        <w:rPr/>
      </w:pPr>
      <w:r>
        <w:rPr/>
        <w:t>START.R = START ;  "(1 term, 1 symbol)</w:t>
      </w:r>
    </w:p>
    <w:p>
      <w:pPr>
        <w:pStyle w:val="PreformattedText"/>
        <w:bidi w:val="0"/>
        <w:jc w:val="left"/>
        <w:rPr/>
      </w:pPr>
      <w:r>
        <w:rPr/>
        <w:t>START.J = Q0*Q1*Q2*/Q3*/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/Q0*Q1*Q2*Q3*REV ;  "(2 terms, 5 symbols)</w:t>
      </w:r>
    </w:p>
    <w:p>
      <w:pPr>
        <w:pStyle w:val="PreformattedText"/>
        <w:bidi w:val="0"/>
        <w:jc w:val="left"/>
        <w:rPr/>
      </w:pPr>
      <w:r>
        <w:rPr/>
        <w:t>START.K = 1 ;  "(1 term, 0 symbols)</w:t>
      </w:r>
    </w:p>
    <w:p>
      <w:pPr>
        <w:pStyle w:val="PreformattedText"/>
        <w:bidi w:val="0"/>
        <w:jc w:val="left"/>
        <w:rPr/>
      </w:pPr>
      <w:r>
        <w:rPr/>
        <w:t>START.CLK = CLK ;  "(1 term, 1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Document:  E:\DESIGNSP\RANDY\BARKER11\BARKER11.DOCSOLUTIONS  Tue Apr 09 10:13:31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TIONING CRITERIA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'minclib.avl'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 PRICE 10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AGE = DIP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= P16V8A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ITIONING SOLUTION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&gt; Solution  1: P16V8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SEMAP FILES FOR SOLUTION 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1 (P16V8A) : E:\DESIGNSP\RANDY\BARKER11\BARKER11.J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Document:  E:\DESIGNSP\RANDY\BARKER11\BARKER11.DOCPINOUT DIAGRAMS  Tue Apr 09 10:13:31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ce  1 - P16V8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\___/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K  1 [| CLK           Vcc |] 2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V  2 [| Input       Biput |] 19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NC  3 [| Input       Biput |] 1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 [| Input       Biput |] 17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[| Input       Biput |] 16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[| Input       Biput |] 15 Q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[| Input       Biput |] 14 Q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[| Input       Biput |] 13 Q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[| Input       Biput |] 12 Q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[| GND            OE |] 11 LOW-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DEVICE SELE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      Manuf   Fam    Pack   Temp   Price  User1 Us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PALCE16V8H-25PC/4  AMD    CMOS   DIP    COM    $  0.98    0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ATF16V8B-25GC      ATM    CMOS   DIP    COM    $  1.00    0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GAL16V8A-25LP      LAT    OBS    DIP    COM    $  1.00    0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GAL16V8B-25LP      LAT    CMOS   DIP    COM    $  1.00    0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PALCE16V8H-15PC/4  AMD    CMOS   DIP    COM    $  1.13    0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PALCE16V8H-15SC/4  AMD    CMOS   DIP    COM    $  1.13    0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PALCE16V8Q-25PC/4  AMD    CMOS   DIP    COM    $  1.13    0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GAL16V8B-25QP      LAT    CMOS   DIP    COM    $  1.15    0    0</w:t>
      </w:r>
    </w:p>
    <w:p>
      <w:pPr>
        <w:pStyle w:val="PreformattedText"/>
        <w:bidi w:val="0"/>
        <w:jc w:val="left"/>
        <w:rPr/>
      </w:pPr>
      <w:r>
        <w:rPr/>
        <w:t>==&gt; GAL16V8A-15LP      LAT    OBS    DIP    COM    $  1.20    0    0</w:t>
      </w:r>
    </w:p>
    <w:p>
      <w:pPr>
        <w:pStyle w:val="PreformattedText"/>
        <w:bidi w:val="0"/>
        <w:jc w:val="left"/>
        <w:rPr/>
      </w:pPr>
      <w:r>
        <w:rPr/>
        <w:t>10) ATF16V8B-15PC      ATM    CMOS   DIP    COM    $  1.30    0    0</w:t>
      </w:r>
    </w:p>
    <w:p>
      <w:pPr>
        <w:pStyle w:val="PreformattedText"/>
        <w:bidi w:val="0"/>
        <w:jc w:val="left"/>
        <w:rPr/>
      </w:pPr>
      <w:r>
        <w:rPr/>
        <w:t>11) ATF16V8B-15PI      ATM    CMOS   DIP    EXT    $  1.30    0    0</w:t>
      </w:r>
    </w:p>
    <w:p>
      <w:pPr>
        <w:pStyle w:val="PreformattedText"/>
        <w:bidi w:val="0"/>
        <w:jc w:val="left"/>
        <w:rPr/>
      </w:pPr>
      <w:r>
        <w:rPr/>
        <w:t>12) ATF16V8B-25PC      ATM    CMOS   DIP    COM    $  1.30    0    0</w:t>
      </w:r>
    </w:p>
    <w:p>
      <w:pPr>
        <w:pStyle w:val="PreformattedText"/>
        <w:bidi w:val="0"/>
        <w:jc w:val="left"/>
        <w:rPr/>
      </w:pPr>
      <w:r>
        <w:rPr/>
        <w:t>13) ATF16V8B-25PI      ATM    CMOS   DIP    EXT    $  1.30    0    0</w:t>
      </w:r>
    </w:p>
    <w:p>
      <w:pPr>
        <w:pStyle w:val="PreformattedText"/>
        <w:bidi w:val="0"/>
        <w:jc w:val="left"/>
        <w:rPr/>
      </w:pPr>
      <w:r>
        <w:rPr/>
        <w:t>14) GAL16V8A-25QP      LAT    OBS    DIP    COM    $  1.35    0    0</w:t>
      </w:r>
    </w:p>
    <w:p>
      <w:pPr>
        <w:pStyle w:val="PreformattedText"/>
        <w:bidi w:val="0"/>
        <w:jc w:val="left"/>
        <w:rPr/>
      </w:pPr>
      <w:r>
        <w:rPr/>
        <w:t>15) GAL16V8B-15LP      LAT    OBS    DIP    COM    $  1.35    0    0</w:t>
      </w:r>
    </w:p>
    <w:p>
      <w:pPr>
        <w:pStyle w:val="PreformattedText"/>
        <w:bidi w:val="0"/>
        <w:jc w:val="left"/>
        <w:rPr/>
      </w:pPr>
      <w:r>
        <w:rPr/>
        <w:t>16) GAL16V8B-15QP      LAT    CMOS   DIP    COM    $  1.35    0    0</w:t>
      </w:r>
    </w:p>
    <w:p>
      <w:pPr>
        <w:pStyle w:val="PreformattedText"/>
        <w:bidi w:val="0"/>
        <w:jc w:val="left"/>
        <w:rPr/>
      </w:pPr>
      <w:r>
        <w:rPr/>
        <w:t>17) GAL16V8QS-20LNC    NAT    OBS    DIP    COM    $  1.36    0    0</w:t>
      </w:r>
    </w:p>
    <w:p>
      <w:pPr>
        <w:pStyle w:val="PreformattedText"/>
        <w:bidi w:val="0"/>
        <w:jc w:val="left"/>
        <w:rPr/>
      </w:pPr>
      <w:r>
        <w:rPr/>
        <w:t>18) GAL16V8QS-25LNC    NAT    OBS    DIP    COM    $  1.36    0    0</w:t>
      </w:r>
    </w:p>
    <w:p>
      <w:pPr>
        <w:pStyle w:val="PreformattedText"/>
        <w:bidi w:val="0"/>
        <w:jc w:val="left"/>
        <w:rPr/>
      </w:pPr>
      <w:r>
        <w:rPr/>
        <w:t>19) GAL16V8AS-15HB1    ST     OBS    DIP    COM    $  1.40    0    0</w:t>
      </w:r>
    </w:p>
    <w:p>
      <w:pPr>
        <w:pStyle w:val="PreformattedText"/>
        <w:bidi w:val="0"/>
        <w:jc w:val="left"/>
        <w:rPr/>
      </w:pPr>
      <w:r>
        <w:rPr/>
        <w:t>20) PALCE16V8Q-15PC/4  AMD    CMOS   DIP    COM    $  1.43    0    0</w:t>
      </w:r>
    </w:p>
    <w:p>
      <w:pPr>
        <w:pStyle w:val="PreformattedText"/>
        <w:bidi w:val="0"/>
        <w:jc w:val="left"/>
        <w:rPr/>
      </w:pPr>
      <w:r>
        <w:rPr/>
        <w:t>21) GAL16V8AS-15HB3    ST     OBS    DIP    EXT    $  1.61    0    0</w:t>
      </w:r>
    </w:p>
    <w:p>
      <w:pPr>
        <w:pStyle w:val="PreformattedText"/>
        <w:bidi w:val="0"/>
        <w:jc w:val="left"/>
        <w:rPr/>
      </w:pPr>
      <w:r>
        <w:rPr/>
        <w:t>22) GAL16V8A-15QP      LAT    OBS    DIP    COM    $  1.75    0    0</w:t>
      </w:r>
    </w:p>
    <w:p>
      <w:pPr>
        <w:pStyle w:val="PreformattedText"/>
        <w:bidi w:val="0"/>
        <w:jc w:val="left"/>
        <w:rPr/>
      </w:pPr>
      <w:r>
        <w:rPr/>
        <w:t>23) GAL16V8QS-25QNC    NAT    OBS    DIP    COM    $  1.79    0    0</w:t>
      </w:r>
    </w:p>
    <w:p>
      <w:pPr>
        <w:pStyle w:val="PreformattedText"/>
        <w:bidi w:val="0"/>
        <w:jc w:val="left"/>
        <w:rPr/>
      </w:pPr>
      <w:r>
        <w:rPr/>
        <w:t>24) GAL16V8AS-15QB1    ST     OBS    DIP    COM    $  1.81    0    0</w:t>
      </w:r>
    </w:p>
    <w:p>
      <w:pPr>
        <w:pStyle w:val="PreformattedText"/>
        <w:bidi w:val="0"/>
        <w:jc w:val="left"/>
        <w:rPr/>
      </w:pPr>
      <w:r>
        <w:rPr/>
        <w:t>25) GAL16V8AS-12HB1    ST     OBS    DIP    COM    $  1.98    0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Document:  E:\DESIGNSP\RANDY\BARKER11\BARKER11.DOCWIRELIST  Tue Apr 09 10:13:32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+-------------------+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Signal      |       Device      |  Pin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+-------------------+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LOW-VALUE        | P16V8A_1          |   11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LK              | P16V8A_1          |    1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REV              | P16V8A_1          |    2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YNC             | P16V8A_1          |    3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Q0               | P16V8A_1          |   13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Q1               | P16V8A_1          |   14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Q2               | P16V8A_1          |   12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Q3               | P16V8A_1          |   15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TART            | P16V8A_1          |   16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+-------------------+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