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LISTIN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MAXIM SPICE MACRO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06      - JAN 0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-amps and Comparators on this diskette are grouped into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characteristics. These families appear in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xx.FAM where MAXxxx is the first part number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op-amp and comparator types in either the FAMILY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PHANUMERIC LISTING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ingle .FAM files in your simulations as nee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all families into one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X402.FAM+MAX406.FAM+(etc.) MAXOPAMP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FILE         OP-AMP/COMPARATOR FAMI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402.FAM     High-speed micr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2                   "    2MHz GBW,  75uA IDD, unity-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3                   "   10MHz GBW, 375uA IDD, unity-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38                   "    6MHz GBW,  75uA IDD, Av=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39                   "   25MHz GBW, 375uA IDD, Av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406.FAM    1.2uA IDD, 2.5V-10V supply, 10pA 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6A                  "   0.5mV Vos, unity-gain or Av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6B                  "   2.0mV Vos, unity-gain or Av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7                   "   Dual, 3mV Vos, unity-gain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9A                  "   0.5mV Vos, Av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9B                  "   2.0mV Vos, Av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7                   "   Dual, 3.0mV Vos, Av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8                   "   Quad, 4.0mV Vos, unity-gain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9                   "   Quad, 4.0mV Vos, Av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410.FAM    Low-noise, 28MHz, single 5V, +/-5V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0                   "   single, 2.4nV/rt.Hz, 250uV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0B                  "   single, 4.0nV/rt.Hz, 250uV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2                   "   dual, 2.4nV/rt.Hz, 250uV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2B                  "   dual, 4.0nV/rt.Hz, 250uV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4                   "   quad, 2.4nV/rt.Hz, 320uV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4B                  "   quad, 4.0nV/rt.Hz, 320uV V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MAX427.FAM     Low-noise, High-Precision Op Amp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27                   "  , 2.5nV/rt.Hz, 8MHz GBP, 2.5V/uS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437                   "  , 15uV Max VOS, 60MHz GBP, Av=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435.FAM     Wideband Transconductance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35                   275MHz BW, 800V/uS SR, 300uV VOS</w:t>
        <w:t>MAX436                   200MHz BW, 850V/uS SR, 300uV V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MAX473.FAM     Guaranteed 10MHz Unity-Gain BW Op Amp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473                   Single, unity-gain-stable, 15V/uS 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4                   Dual, rail-to-rail output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5                   Quad, unity-gain-stable, +3V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MAX478.FAM     Micropower, 17uA Max, Precision Op 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815                 Dual, micropower op amps, 15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85                  Dual, micropower op amps, 5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83                  Dual, micropower op amps, 3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915                 Quad, micropower op amps, 15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95                  Quad, micropower op amps, 5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93                  Quad, micropower op amps, 3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492.FAM     Micropower, Rail-to-Rail Op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92                   dual, rail-to-rail, Unity-Gain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494                   quad, 500KHz GBP, 150uA IDD, 100uV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95                   single, 2.7V to 6V supply, 150uA I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21.FAM     Ultra Low-Power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21                   single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22.FAM     Ultra Low-Power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22                   dual, 4uA supply current, 12uS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23.FAM     Ultra Low-Power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23                   dual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24.FAM     Ultra Low-Power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24                   quad, 1.182V REF, 2.5V to 11V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                     1.182V REF, 25uA source &amp; 15uA 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31.FAM     Ultra Low-Power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31                   single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32.FAM     Ultra Low-Power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32                   dual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33.FAM     Ultra Low-Power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33                   dual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34.FAM     Ultra Low-Power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34                   quad, 1.182V REF, 2.5V to 11V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                     1.182V REF, 25uA source &amp; 15uA 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41.FAM     High-Speed, Low-Power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41                   single, int hyst, 80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42                   dual, int hyst, 80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44                   quad, int hyst, 80nS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07.FAM     High-Speed, Ultra Low-Power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07                   dual, int hyst, 40nS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08                   quad, int hyst, 40nS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09.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09                   single, int hyst, 40nS delay, int l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12.FAM     Ultra-Fast, Low-Power, Precision Co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12                   dual, 10nS delay, +5V or +/-5V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13                   single, 10nS delay, internal l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51.FAM     Ultra-Low-Power, Op Amp + Comp +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51                   Unity-Gain Stable, 7uA I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MAX952.FAM     Ultra-Low-Power, Op Amp + Comp + 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52                   Stable Av &gt;=10V/V, 7uA I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53.FAM     Ultra-Low-Power, Op Amp +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53                   Unity-Gain Stable, 5uA I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954.FAM     Ultra-Low-Power, Op Amp +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54                   Stable Av &gt;=10V/V, 5uA I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4100.FAM    500MHz, Low-Power Op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00                  Single, 500MHz Unity-Gain 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4101.FAM    500MHz, Low-Power Op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01                  Single, 200MHz -3dB BW, Av=2V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4112.FAM    500MHz, Current-Mode Feedback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12                  Single, 500MHz -3dB BW Av &gt;=2V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AX4113.FAM    500MHz, Current-Mode Feedback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13                  Single, 275MHz -3dB BW Av &gt;= 8V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FILE         OP-AMP/COMPARATOR FAMI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2    MAX402.FAM     2MHz GBW,  75uA IDD, unity-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3    MAX402.FAM     10MHz GBW, 375uA IDD, unity-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6A   MAX406.FAM     1.2uA IDD, 0.5mV Vos, unity-gain or Av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6B   MAX406.FAM     1.2uA IDD, 2.0mV Vos, unity-gain or Av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7    MAX406.FAM     1.2uA IDD, 3mV Vos, dual, unity-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9A   MAX406.FAM     1.2uA IDD, 0.5mV Vos, Av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09B   MAX406.FAM     1.2uA IDD, 2.0mV Vos, Av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0    MAX410.FAM     single, 2.4nV/rt.Hz, 250uV VOS,28MHz 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0B   MAX410.FAM     single, 4.0nV/rt.Hz, 250uV VOS,28MHz G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412    MAX410.FAM     dual, 2.4nV/rt.Hz, 250uV VOS, 28MHz GB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2B   MAX410.FAM     dual, 4.0nV/rt.Hz, 250uV VOS, 28MHz 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4    MAX410.FAM     quad, 2.4nV/rt.Hz, 320uV VOS, 28MHz 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4B   MAX410.FAM     quad, 4.0nV/rt.Hz, 320uV VOS, 28MHz 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7    MAX406.FAM     dual, 1.2uA IDD, 3.0mV Vos, Av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8    MAX406.FAM     quad, 1.2uA IDD, 4.0mV Vos, Av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9    MAX406.FAM     quad, 1.2uA IDD, 4.0mV Vos, Av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27    MAX427.FAM     single, 2.5nV/rt.HZ, 8MHz GBP, Av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35    MAX435.FAM     275MHz BW, 800V/uS SR, 300uV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36    MAX435.FAM     200MHz BW, 850V/uS SR, 300uV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37    MAX427.FAM     single, 15uV Max VOS, 60MHz GBP, Av=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38    MAX402.FAM     6MHz GBW,  75uA IDD, Av=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39    MAX402.FAM     25MHz GBW, 375uA IDD, Av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473    MAX473.FAM     single, unity-gain-stable, 15V/uS S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474    MAX473.FAM     dual, rail-to-rail output swing, 15V/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475    MAX473.FAM     quad, unity-gain-stable, 15V/uS 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815  MAX478.FAM     dual, micropower op amps, 15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85   MAX478.FAM     dual, micropower op amps, 5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83   MAX478.FAM     dual, micropower op amps, 3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915  MAX478.FAM     quad, micropower op amps, 15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95   MAX478.FAM     quad, micropower op amps, 5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793   MAX478.FAM     quad, micropower op amps, 3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92    MAX492.FAM     dual, rail-to-rail, Unity-Gain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494    MAX492.FAM     quad, 500KHz GBP, 150uA IDD, 100uV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95    MAX492.FAM     single, 2.7V to 6V supply, 150uA 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07    MAX907.FAM     dual, int hyst, 40nS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08    MAX907.FAM     quad, int hyst, 40nS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09    MAX909.FAM     single, int hyst, 40nS delay, int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12    MAX912.FAM     dual, 10nS delay, +5V or +/-5V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13    MAX912.FAM     single, 10nS delay, internal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21    MAX921.FAM     single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22    MAX922.FAM     dual, 4uA supply current, 12u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23    MAX923.FAM     dual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24    MAX924.FAM     quad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      MAX924.FAM     1.182V REF, 25uA source, 15uA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31    MAX931.FAM     single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32    MAX932.FAM     dual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33    MAX933.FAM     dual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34    MAX934.FAM     quad, 1.182V int REF, adj H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      MAX934.FAM     1.182V REF, 25uA source, 15uA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41    MAX941.FAM     single, int HYST, 80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42    MAX941.FAM     dual, int HYST, 80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44    MAX941.FAM     quad, int HYST, 80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51    MAX951.FAM     Unity-Gain Stable, 7uA I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52    MAX952.FAM     Stable AV &gt;=10V/V, 7uA I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53    MAX953.FAM     Unity-Gain Stable, 5uA I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954    MAX954.FAM     Stable AV &gt;=10V/V, 5uA I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00   MAX4100.FAM    Single, 500MHz Unity-Gain B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01   MAX4101.FAM    Single, 200MHz -3dB BW, Av=2V/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12   MAX4112.FAM    Single, 500MHz -3dB BW Av &gt;=2V/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4113   MAX4113.FAM    Single, 275MHz -3dB BW Av &gt;= 8V/V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