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 INTEGR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 MACROMOD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urnished by Maxim Integrated Produc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believed to be accurate and reliab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annot assume responsibility for use of any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ircuitry entirely embodied in a Maxim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or any infringements of patents or other rights of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hat may result from its use. No license is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r otherwise under any patent rights of 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roducts. Maxim reserves the righ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and specification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-AMP/COMPARATOR MACRO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arameters incorporated in models are ba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asured performance as taken from bench tests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verages, and secondarily on split between datasheet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models are intended as an aid for design and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macromodels for op-amps and compa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supplied by MAXIM, are based on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xpressions, and/or replacement of activ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 ideal controlled voltage and current sourc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simulation with macromodels should not be relied up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of-of-design.  Use of macromodel description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worst-case design analysis, nor for test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over temperature, supply, and other operat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-amps and Comparators on this diskette are grouped into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characteristics. These families appear in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xx.FAM where MAXxxx is the first part number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 LISTINGS and FAMILY LISTINGS of these op-am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can be found in the LISTING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 INTEGR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San Gabrie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. US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/737-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