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                �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    ���� ���� ���� �  �  � ���� ��� �  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    �  � �  � ���� �  �  � �  � �   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 ���� ���� ���� ������� ���� �   � 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A Professional Programming Partnershi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ͻ ��ͻ �ͻ  ��ͻ ��ͻ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�  � � �  �  � �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˼ �͵  ��ʻ � 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�  � �  � �  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</w:t>
      </w:r>
      <w:r>
        <w:rPr/>
        <w:t>;��ͼ ��ͼ ��ͼ ��ͼ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 WORD FROM OUR SPONSER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LinRay Communications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Data Exchange Service 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LinRay Communications 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8202 West Avenue H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Lancaster CA 93534   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24 HRS 300/1200/2400 Baud   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5) 942-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WORKS IS PROUD TO HAVE A NEW SPONSORING BULLETIN BOARD. FIND OUR LATE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HERE AND FOR ALL YOU AVIATION,HAM FANS CALL FOR SPECIALS 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EQUIPMENT OR TO JOIN THEIR EXCELLENT SIG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into PUBLIC DOMAIN. This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was inspired by a Public Domain program called REBOCN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both programs is to allow you to change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fly. REBOOT goes a step further allowing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(2.2) 04/0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some are still having problems with disk caching. A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has been added in an effort to solve this.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" (no quotes) to your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PLAIN /D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 are copied you will be presented with a de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-99 seconds. The system will then reboot after the elapsed ti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boot.  The /C is optional as a /Warm reboo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experienced problems with your files not copy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boot ignore the slash D "/D" option. If you hav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aching problem please leave me a note on CIS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olves your problems.  C.I.S [ 76416,3452 ] KEN WIL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(2.1) 03/2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your request the following feature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} No more hardcoding of your configs directory. Simp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various .bat and .sys files in the SAME directory as REBOO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add that subdirectory to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2} Typing REBOOT without any parameters will popup a point and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here you can optionally view the .bat and 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3} Adding a slash C or slash W (ie. "/C or /W") will re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ld or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4} A slight delay has been added so that you can verify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ctually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users have reported a problem with REBOOT when using vario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programs. I suspect that these programs are not pass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disk until such time as a default buffer fill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ch a program there is no immediate fix. REBOOT is know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ghtening as well as Smartdrv disk caching softwar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s they pass all writes directly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upplied file, REBOOT.COM to the C:\ direct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in your PATH statement. Be sure REBOO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tatements of all your AUTOEXEC.BAT variation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reate any variations of your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AME subdirectory you copied REBOOT.COM to. Gi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names such as PLAIN, STANDARD, RAMDRIVE, EMS, etc. Th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prefix.  For example when using Desqview, a stripp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all expanded memory is needed.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wo files named DESQ.SYS &amp; DESQ.BAT residing in my c:\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Now to run DESQVIEW simply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DE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handles the rest, copying the DESQ.BAT &amp; DESQ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OEXEC.BAT and CONFIG.SYS files and then reboot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with Desqview issue the command REBOOT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restarted with my everyday system configuration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oot up with ram drives, without ram drives,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ar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behind REBOCNFG was simple and great but mos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nfig file is needed you also need differen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aveat is to make sure you assign two files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.SYS PLA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SYS STAND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EDRIVE.SYS NOEDRI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RIVE.SYS RAMDRIV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requesting payment for this program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 if you find REBOOT to be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If you are not hooked up to a modem please drop us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We are just interested in knowing how many peopl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. Send your cards and lett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321 North 7th St. East, Suit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caster, CA 93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r product. Now to make the legal eagles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work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works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perate in the manner desired by the user. Cod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be liable for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sed 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CODEWORKS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I.S [ 76416,3452 ] KEN WIL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