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January 8,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nderBYTE Head Quarters (Research and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ESaSS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P.O. Box 1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L-6501 BJ  Nijm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+31 (0)24 64 88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+31 (0)24 64 50 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info@thunderbyt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les@thunderbyt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@thunderbyt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100140,3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ustomers interested in any form of site licensing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cuss their anti-virus security needs, or who p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chase the commercial version of TBAV, complete with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d manual, contact one of the following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 not see your country listed, please send an 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directly to info@thunderbyte.nl or call ESaSS B.V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nderBYT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UniSoft S.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Sarmiento 1452 - Piso 1 Dep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42 Buenos 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ublica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54 1 - 372 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54 1 - 374 9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eli@unisoft.com.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Secure Antivirus System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P.O. Box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llangur 4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61 7 - 32 04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61 7 - 38 86 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rod@softtech.brisnet.org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:   http://www.tbav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AICC Trading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Dr. Schrebergas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-2380 Perchtoldsdorf bei W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43 (0)1 869 7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43 (0)1 865 0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100015,3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:   http://www.aicc.co.at/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Simac Distribution Bene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Vijfhoekstraat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-1801 Peu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32 (0)2 253 6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32 (0)2 253 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chris.van.poele@sim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Sica International BV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Europaplein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-3630 Maasmech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32 (0)89 77 5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32 (0)89 76 4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tsica@club.innet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Kanopus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Caixa Postal 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011-970 Curitiba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55 41 - 222 0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55 41 - 233 4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jan@kanopus.com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TCT-ThunderBYT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3304 Second St. E., P.O. Box 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nwall, Ont. K6H 5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: 1-800-667-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(613) - 930 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(613) - 936 8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info@thunderby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70754,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:   http://www.thunderby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CC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155-157 Tragaret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of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n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809 622 0035/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809 628 4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TOPsof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Cirujano Guzman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562 2354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562 2359 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rgamberini@interactiva.iactiva.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Antivirus Lt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Carrera 7 No 72-64 Ofc. 2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rafe de Bo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571 235 5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571 310 7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Mraz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Drziceva 1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agr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oatia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385 161 529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385 161 529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zech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AEC-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Bayerov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200 B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42 5 - 123 546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42 5 - 412 350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aec@aec.anet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Total Control Scandin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Havrevaenget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40 Ho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45 - 45 50 59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45 - 45 50 59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101726,1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Compu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20, Abu El-Maha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-Shazly Str. Mohandi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za GZ 1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20 - 234 682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20 - 230 391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Computer Security Nordic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Stora Sodergatan 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2 23 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46 - 46 324 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46 - 46 324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mailus@comsecnordic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Delta Logic S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55, Avenue des Champs Pier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92012 Nanterre Ce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33 1 - 41 37 40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33 1 - 41 37 40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100622,1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Promus Conception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Leineweberstr. 15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-45468 Mulheim a.d. R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49 (0)208 - 47 07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49 (0)208 - 47 31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100341,2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AndroTec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Lunener Strasse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-59077 H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49 (0)2381 - 996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49 (0)2381 - 996 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AndroTec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Inte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PO Box 1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-410 02 Lar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30 (0)41 - 55 39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30 (0)41 - 28 87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intereng@compulink.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Liliek Compan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Flat B 5/F Towning M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-56 Paterson St., Causeway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852 - 881 6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852 - 890 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liliek@hk.sup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Knok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# 103, Sheshgiri A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dmaraonagar, Secundera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0 025 (A.P.) 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91 - 40 7611 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91 - 40 8123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vijaya.vibha@axcess.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Reflex Magnetics 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Unit 24, Johnstown Industrial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. Water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353 51 841 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353 51 841 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ralf@iol.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MEE S.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Via Villoresi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143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39 (0)2 - 89 400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39 (0)2 - 83 72 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tbav.italy@bbs.infosquar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Computr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Off Muthithi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44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stlands, Nairo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254 - 2 748 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254 - 2 748 9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e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Traxx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9, Rue de Stave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-9280 Dieki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uxe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352 802 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352 802 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Langdale Systems Sdn Bh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Suite 19A-1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450 Kuala Lum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60 (0)3 - 264 6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60 (0)3 - 264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ktmchiam@insas.po.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Abacus Maroc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65, Av. Abdelkrim Khattabi Sect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y Essa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 212 - 7 804 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 212 - 7 804 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abacus@mbox.azur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MicroAsist S.A. de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Acapulco No. 62-3, Colonia, 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6700 Mexico D.F., Mexico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525 - 211 5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525 - 553 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73752,3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S.H.A.R.K. B.V.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P.O. Box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L-2130 AD  Hoofd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31 (0)23 56 33 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31 (0)23 56 13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international@shark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100613,5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Computer Security Nordic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Stora Sodergatan 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2 23 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46 - 46 324 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46 - 46 324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mailus@comsecnordic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Total Control N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Ensjoveien 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-0655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47 - 2267 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47 - 2268 0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CompuPlus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Diez Cansec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ic. 603 Miraflores Lima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51 1241 0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51 1444 3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jlpn@amauta.rcp.net.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Integrity Computer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4357 Rosemallow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n Valley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naque, Metro Man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63 - 2821 5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63 - 2823 0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integrit@mnl.seque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Polgraf-Harma spolka cywil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P.O. Box 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-920 P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48 - 67 12 51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48 - 67 12 51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Moniz Dias Tecnologia Inform tica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P.O. Box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45 Queluz C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351 1 - 436 5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351 1 - 436 5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Langdale Computer Services Pt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45 Jalan Pemimpin #09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 Wah Industria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apore 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65 - 259 6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65 - 258 2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ktmchiam@insas.po.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CS-Software SR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Str. Izv. Crisului Nr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. A5,  Sc. D, Ap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5385 Buch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40 - 1 629 54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40 - 1 629 54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gabriel@ysnet.pcnet.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R.C.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Str. Arges nr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00 Timiso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40 - 56 201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40 - 56 201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rc_team@monte.litm.sfos.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vak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AEC-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Pribinov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1902 Bratis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42 7 - 210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42 7 - 210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aec@aec.anet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Gauteng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79-3rd Avenue, Highlands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 Box 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A-2018 (Bramley) Johanne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27 11 885 2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27 11 885 2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helpyou@iafric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ORJUPEGA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Lago Van 14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032 Mad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34 1 - 776 6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34 1 - 776 6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CASH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Keizerstraat 48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ari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597 - 422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597 - 422 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cashnv@s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Computer Security Nordic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Stora Sodergatan 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2 23 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46 - 46 324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:       +46 - 46 324 5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mailus@comsecnordic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DataPhone Sweden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Industrivage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-17148 Sol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46 8 - 734 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46 8 - 734 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support@dataphone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Senn Dat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Altenbachstrass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-8832 Wolle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41 (0)1 786 26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41 (0)1 786 26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100670,1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z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Computr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Off Muthithi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44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stlands, Nairo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254 2 748 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254 2 748 9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WAN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Imm Saadi Tour C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e Route de L'Ari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80 Tu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216 1 704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216 1 704 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Computr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Off Muthithi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44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stlands, Nairo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254 2 748 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254 2 748 9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CTL Thunder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121 Hig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khamsted, Herts HP4 2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44 (0)144 287 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44 (0)144 287 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case@dial.pip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TCT-ThunderBYT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49 Main St., Suit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sena, N.Y. 1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: 1-800-667-8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(315) 764 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(613) 936 8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info@thunderby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70754,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gosl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GEA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Bogiceviceva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000 Cac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ugosl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381 32 24 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381 32 23 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